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Oprema koja se koristi u objektu je namjenska, te se redovito održava prema </w:t>
      </w:r>
      <w:r>
        <w:rPr>
          <w:i/>
        </w:rPr>
        <w:t xml:space="preserve">Planu preventivnog održavanja opreme i kalibracije mjernih uređaja </w:t>
      </w:r>
      <w:r>
        <w:rPr/>
        <w:t xml:space="preserve">koji je izrađen na temelju tehničke dokumentacije uređaja, uputa proizvođača i iskustva zaposlenika koji rade na održavanju oprem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provedbu preventivnog održavanja opreme objekta odgovorna je odgovorna osoba SPH. </w:t>
      </w:r>
    </w:p>
    <w:p>
      <w:pPr>
        <w:pStyle w:val="Normal"/>
        <w:tabs>
          <w:tab w:val="clear" w:pos="708"/>
          <w:tab w:val="left" w:pos="11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idencija izvršenog održavanja opreme vodi se objektu. Ukoliko radove/uslugu na održavanju izvodi vanjski suradnik (Serviser), nakon izvršenih radova dostavlja potvrdu/račun/radni nalog za obavljene radove/uslug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alibracija mjernih uređaja za nadzor nad KT obavlja se prema terminima i uputama danim u </w:t>
      </w:r>
      <w:r>
        <w:rPr>
          <w:i/>
        </w:rPr>
        <w:t>Planu preventivnog održavanja opreme i kalibracije mjernih uređaja.</w:t>
      </w:r>
    </w:p>
    <w:p>
      <w:pPr>
        <w:pStyle w:val="Normal"/>
        <w:jc w:val="both"/>
        <w:rPr/>
      </w:pPr>
      <w:r>
        <w:rPr/>
        <w:t>Plan propisuje način kalibracije, učestalosti kalibracije i odgovornosti za i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provođenje eksterne kalibracije mjernih uređaja (vage) odgovorna je odgovorna osoba SPH i evidentira se u </w:t>
      </w:r>
      <w:r>
        <w:rPr>
          <w:i/>
        </w:rPr>
        <w:t>Evidenciji eksterne kalibracije mjernih uređaja</w:t>
      </w:r>
      <w:r>
        <w:rPr/>
        <w:t xml:space="preserve"> u informatičkom obli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provođenje interne kalibracije mjernih uređaja (termometri) odgovoran je Voditelj HACCP tima koji je evidentira u </w:t>
      </w:r>
      <w:r>
        <w:rPr>
          <w:i/>
        </w:rPr>
        <w:t xml:space="preserve">Evidenciji kalibracije mjernih uređaja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aveza Voditelja objekta jest da svaki kvar na opremi evidentira u </w:t>
      </w:r>
      <w:r>
        <w:rPr>
          <w:i/>
        </w:rPr>
        <w:t>Evidenciju prijave kvara</w:t>
      </w:r>
      <w:r>
        <w:rPr/>
        <w:t xml:space="preserve">. </w:t>
      </w:r>
      <w:r>
        <w:rPr>
          <w:bCs/>
        </w:rPr>
        <w:t xml:space="preserve">Ispunjenu evidenciju </w:t>
      </w:r>
      <w:r>
        <w:rPr/>
        <w:t xml:space="preserve">Voditelj objekta </w:t>
      </w:r>
      <w:r>
        <w:rPr>
          <w:bCs/>
        </w:rPr>
        <w:t xml:space="preserve">obavezan je poslati odgovornoj osobi SPH (fax, email). Nakon otklanjanja kvara upisati datum kad je kvar otklonje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Potpis (Voditelj objek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________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u w:val="single"/>
        </w:rPr>
      </w:pPr>
      <w:r>
        <w:rPr>
          <w:u w:val="single"/>
        </w:rPr>
        <w:t>Priloz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 preventivnog održavanja opreme i kalibracije mjernih uređa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idencija o preventivnoj radn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idencija kalibracije mjernih uređaja</w:t>
      </w:r>
    </w:p>
    <w:p>
      <w:pPr>
        <w:pStyle w:val="Normal"/>
        <w:numPr>
          <w:ilvl w:val="0"/>
          <w:numId w:val="2"/>
        </w:numPr>
        <w:jc w:val="both"/>
        <w:rPr>
          <w:vanish/>
          <w:sz w:val="20"/>
          <w:szCs w:val="20"/>
        </w:rPr>
      </w:pPr>
      <w:r>
        <w:rPr/>
        <w:t xml:space="preserve">Evidencija prijave kvara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5812"/>
      <w:gridCol w:w="2868"/>
    </w:tblGrid>
    <w:tr>
      <w:trPr>
        <w:trHeight w:val="416" w:hRule="atLeast"/>
      </w:trPr>
      <w:tc>
        <w:tcPr>
          <w:tcW w:w="9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EDUVJETNI PROGRAM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. PREVENTIVNO ODRŽAVANJE OPREME I KALIBRACIJA MJERNIH UREĐAJA</w:t>
          </w:r>
        </w:p>
      </w:tc>
      <w:tc>
        <w:tcPr>
          <w:tcW w:w="2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20"/>
            </w:rPr>
            <w:t>Oznaka dokumenta: PP-POK</w:t>
          </w:r>
        </w:p>
      </w:tc>
    </w:tr>
    <w:tr>
      <w:trPr/>
      <w:tc>
        <w:tcPr>
          <w:tcW w:w="9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2:00Z</dcterms:created>
  <dc:creator>DLS</dc:creator>
  <dc:description/>
  <cp:keywords/>
  <dc:language>en-US</dc:language>
  <cp:lastModifiedBy>Bojan Smrkulj</cp:lastModifiedBy>
  <cp:lastPrinted>2014-11-11T19:59:00Z</cp:lastPrinted>
  <dcterms:modified xsi:type="dcterms:W3CDTF">2018-09-11T19:26:00Z</dcterms:modified>
  <cp:revision>44</cp:revision>
  <dc:subject/>
  <dc:title>TEMPERATURA</dc:title>
</cp:coreProperties>
</file>